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bmp" ContentType="image/bmp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Клапан запорный типа RLV с возможностью подсоединения спускного крана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АСПОРТ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>
          <w:trHeight w:val="1175" w:hRule="atLeast"/>
        </w:trPr>
        <w:tc>
          <w:tcPr>
            <w:tcW w:w="1843" w:type="dxa"/>
            <w:tcBorders/>
          </w:tcPr>
          <w:p>
            <w:pPr>
              <w:pStyle w:val="Normal"/>
              <w:ind w:left="460" w:hanging="4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object w:dxaOrig="1490" w:dyaOrig="12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5pt;height:61.2pt" filled="f" o:ole="">
                  <v:imagedata r:id="rId3" o:title=""/>
                </v:shape>
                <o:OLEObject Type="Embed" ProgID="" ShapeID="ole_rId2" DrawAspect="Content" ObjectID="_2147214301" r:id="rId2"/>
              </w:objec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дукция сертифицирована ГОССТАНДАРТом России в системе сертификации ГОСТ Р и имеет официальное заключение ЦГСЭН о гигиенической оценке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ржание «Паспорта» соответствует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хническому описанию производителя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822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Сведение об издели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119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1 Наименование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 Изготовитель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3 Продавец 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Назначение изделия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лапан запорный типа RLV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1 Номенклатура и технические характеристик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2 Устройство клапана запорного типа RLV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3.3. Габаритные и присоединительные размеры </w:t>
      </w:r>
      <w:r>
        <w:rPr>
          <w:rFonts w:cs="Arial" w:ascii="Arial" w:hAnsi="Arial"/>
          <w:sz w:val="24"/>
          <w:lang w:val="en-US"/>
        </w:rPr>
        <w:t>RLV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равила монтажа, наладки и эксплуатации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1 Монтаж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Комплектность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Меры безопасности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Транспортировка и хранение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8. Утилизация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. Сертификация 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Гарантийные обязательства</w:t>
      </w:r>
      <w:r>
        <w:br w:type="page"/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Сведение об изделии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119" w:leader="none"/>
          <w:tab w:val="left" w:pos="8222" w:leader="none"/>
        </w:tabs>
        <w:rPr/>
      </w:pPr>
      <w:r>
        <w:rPr>
          <w:rFonts w:cs="Arial" w:ascii="Arial" w:hAnsi="Arial"/>
          <w:b/>
          <w:sz w:val="24"/>
        </w:rPr>
        <w:t>Наименование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лапаны запорные типа RLV с возможностью подсоединения спускного крана.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 Изготовитель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lang w:val="en-US"/>
        </w:rPr>
        <w:t xml:space="preserve">DANFOSS A/S, DK-6430, Nordborg, </w:t>
      </w:r>
      <w:r>
        <w:rPr>
          <w:rFonts w:cs="Arial" w:ascii="Arial" w:hAnsi="Arial"/>
          <w:b/>
          <w:bCs/>
          <w:sz w:val="22"/>
        </w:rPr>
        <w:t>Дания</w:t>
      </w:r>
      <w:r>
        <w:rPr>
          <w:rFonts w:cs="Arial" w:ascii="Arial" w:hAnsi="Arial"/>
          <w:b/>
          <w:bCs/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 Продавец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ЗАО «Данфосс», Россия, 127018, г. Москва, ул. Полковая, дом 13.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Назначение изделия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лапаны запорные типа RLV предназначены для отключения отдельного отопительного прибора для его демонтажа или технического обслуживания без опорожнения всей системы.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Клапан запорный типа RLV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Номенклатура и технические характеристики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48590</wp:posOffset>
                </wp:positionV>
                <wp:extent cx="3220720" cy="279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279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0695" cy="2686050"/>
                                  <wp:effectExtent l="0" t="0" r="0" b="0"/>
                                  <wp:docPr id="2" name="r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695" cy="268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pt;height:220.15pt;mso-wrap-distance-left:9.05pt;mso-wrap-distance-right:9.05pt;mso-wrap-distance-top:0pt;mso-wrap-distance-bottom:0pt;margin-top:11.7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0695" cy="2686050"/>
                            <wp:effectExtent l="0" t="0" r="0" b="0"/>
                            <wp:docPr id="3" name="r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0695" cy="268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7" w:gutter="567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Клапаны запорные типа RLV предназначены для применения, как правило, в двухтрубных насосных системах водяного отопления с целью отключения отдельного отопительного прибора для его демонтажа или технического обслуживания без опорожнения всей системы.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С завода клапаны RLV поставляются в полностью открытом положении.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Фирма "Данфосс" выпускает также клапан запорный типа RLV-S баз устройства для дренажа. Техническая документация на RLV-S предоставляется по запросу.</w:t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i/>
          <w:sz w:val="18"/>
        </w:rPr>
        <w:t xml:space="preserve">Номенклатура и технические характеристики клапана запорного типа RLV                 </w:t>
      </w: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2268"/>
        <w:gridCol w:w="2126"/>
        <w:gridCol w:w="1985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LV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LV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RLV 20</w:t>
            </w:r>
          </w:p>
        </w:tc>
      </w:tr>
      <w:tr>
        <w:trPr>
          <w:trHeight w:val="34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териал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ный или никел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ный или никел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Латунный или никелированный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д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овой,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я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овой,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я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овой,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ямой</w:t>
            </w:r>
          </w:p>
        </w:tc>
      </w:tr>
      <w:tr>
        <w:trPr>
          <w:trHeight w:val="3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змер резьбы штуцеров по стандарт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SQ 7-1, дю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 xml:space="preserve">в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4</w:t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 xml:space="preserve">вы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4</w:t>
            </w:r>
          </w:p>
        </w:tc>
      </w:tr>
      <w:tr>
        <w:trPr>
          <w:trHeight w:val="4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Пропускная способность k</w:t>
            </w:r>
            <w:r>
              <w:rPr>
                <w:rFonts w:cs="Arial" w:ascii="Arial" w:hAnsi="Arial"/>
                <w:b/>
                <w:vertAlign w:val="subscript"/>
              </w:rPr>
              <w:t>V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  <w:r>
              <w:rPr>
                <w:rFonts w:cs="Arial" w:ascii="Arial" w:hAnsi="Arial"/>
                <w:b/>
              </w:rPr>
              <w:t>, м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Максимальное рабочее давление, бар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Испытательное давление, бар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Максимальная температура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</w:rPr>
      </w:pPr>
      <w:r>
        <w:object w:dxaOrig="4203" w:dyaOrig="3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.15pt;margin-top:36.65pt;width:210.15pt;height:18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1986113" r:id="rId6"/>
        </w:object>
      </w:r>
      <w:r>
        <w:rPr>
          <w:rFonts w:cs="Arial" w:ascii="Arial" w:hAnsi="Arial"/>
          <w:b/>
          <w:sz w:val="24"/>
        </w:rPr>
        <w:t>3.2. Устройство клапана запорного типа RLV</w:t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985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ab/>
        <w:t xml:space="preserve">Рис.1. </w:t>
      </w:r>
      <w:r>
        <w:rPr>
          <w:rFonts w:cs="Arial" w:ascii="Arial" w:hAnsi="Arial"/>
          <w:i/>
        </w:rPr>
        <w:t>Клапан запорный типа RLV.</w:t>
      </w:r>
    </w:p>
    <w:p>
      <w:pPr>
        <w:pStyle w:val="Normal"/>
        <w:tabs>
          <w:tab w:val="clear" w:pos="720"/>
          <w:tab w:val="left" w:pos="2694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 - крышка; 2 - направляющая втулка; </w:t>
      </w:r>
    </w:p>
    <w:p>
      <w:pPr>
        <w:pStyle w:val="Normal"/>
        <w:tabs>
          <w:tab w:val="clear" w:pos="720"/>
          <w:tab w:val="left" w:pos="2694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 - запорный конус; 4 - корпус клапана;</w:t>
      </w:r>
    </w:p>
    <w:p>
      <w:pPr>
        <w:pStyle w:val="Normal"/>
        <w:tabs>
          <w:tab w:val="clear" w:pos="720"/>
          <w:tab w:val="left" w:pos="2694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 - соединительная гайка; 6 - ниппель.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/>
      </w:pPr>
      <w:r>
        <w:rPr/>
        <w:t>Материалы, вступающие в контакт с водой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клапана и прочие металлические дета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 58 Мs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евое уплот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адиенакрилонитрильный каучук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3.3.Габаритные и присоединительные размеры </w:t>
      </w:r>
      <w:r>
        <w:rPr>
          <w:rFonts w:cs="Arial" w:ascii="Arial" w:hAnsi="Arial"/>
          <w:b/>
          <w:bCs/>
          <w:sz w:val="24"/>
          <w:lang w:val="en-US"/>
        </w:rPr>
        <w:t>RLV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51815</wp:posOffset>
            </wp:positionV>
            <wp:extent cx="6143625" cy="1636395"/>
            <wp:effectExtent l="0" t="0" r="0" b="0"/>
            <wp:wrapTopAndBottom/>
            <wp:docPr id="4" name="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51" w:leader="none"/>
          <w:tab w:val="left" w:pos="8222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Габаритные и присоединительные размеры </w:t>
      </w:r>
      <w:r>
        <w:rPr>
          <w:rFonts w:cs="Arial" w:ascii="Arial" w:hAnsi="Arial"/>
          <w:sz w:val="24"/>
          <w:lang w:val="en-US"/>
        </w:rPr>
        <w:t>RLV</w:t>
      </w:r>
      <w:r>
        <w:rPr>
          <w:rFonts w:cs="Arial" w:ascii="Arial" w:hAnsi="Arial"/>
          <w:sz w:val="24"/>
        </w:rPr>
        <w:t xml:space="preserve"> представлены на рисунке 2.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Arial" w:hAnsi="Arial"/>
          <w:b/>
        </w:rPr>
        <w:t>Рис. 2.</w:t>
      </w:r>
      <w:r>
        <w:rPr>
          <w:rFonts w:cs="Arial" w:ascii="Arial" w:hAnsi="Arial"/>
          <w:i/>
        </w:rPr>
        <w:t xml:space="preserve"> Габаритные и присоединительные размеры RLV и спускного кран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709"/>
        <w:gridCol w:w="736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H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S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S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LV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lang w:val="en-US"/>
              </w:rPr>
              <w:t>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3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LV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lang w:val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LV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lang w:val="en-US"/>
              </w:rPr>
              <w:t>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Правила монтажа, наладки и эксплуатации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 Монтаж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LV предназначен для монтажа в выходной пробке радиатора. Чтобы обеспечить последующий слив воды из радиатора, необходимо установить запорный клапан крышкой вперед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я монтажа спускного крана рекомендуются следующие операции (рис. 2):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Перекрыть клапан терморегулятора на входе радиатора. В целях предосторожности необходимо заменить термостатический элемент </w:t>
      </w:r>
    </w:p>
    <w:p>
      <w:pPr>
        <w:pStyle w:val="Normal"/>
        <w:tabs>
          <w:tab w:val="clear" w:pos="720"/>
          <w:tab w:val="left" w:pos="426" w:leader="none"/>
        </w:tabs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чной металлической рукояткой фирмы "Данфосс"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) Снять крышку RLV и перекрыть клапан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) Смонтировать спускной кран и надеть шлаг на шланговую насадку, повернув ее в удобное положение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) Для спуска воды открыть клапан гаечным ключом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295</wp:posOffset>
            </wp:positionH>
            <wp:positionV relativeFrom="paragraph">
              <wp:posOffset>284480</wp:posOffset>
            </wp:positionV>
            <wp:extent cx="6217920" cy="1914525"/>
            <wp:effectExtent l="0" t="0" r="0" b="0"/>
            <wp:wrapTopAndBottom/>
            <wp:docPr id="5" name="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</w:rPr>
        <w:t xml:space="preserve">Рис. 2. </w:t>
      </w:r>
      <w:r>
        <w:rPr>
          <w:rFonts w:cs="Arial" w:ascii="Arial" w:hAnsi="Arial"/>
          <w:i/>
        </w:rPr>
        <w:t>Монтаж спускного кран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я удобства использования шланговая насадка спускного крана может поворачиваться во всех направлениях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>По отдельному заказу все клапаны могут комплектоваться фитингами для присоединения к гладкообрезанным стальным, медным или пластмассовым трубам, номенклатура которых приведена в таблицах 2, 3, 4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Уплотнительные фитинги для пластмассовых труб (PEX</w:t>
      </w:r>
      <w:r>
        <w:rPr>
          <w:rFonts w:cs="Arial" w:ascii="Arial" w:hAnsi="Arial"/>
          <w:sz w:val="24"/>
        </w:rPr>
        <w:t xml:space="preserve">)                                          </w:t>
      </w:r>
      <w:r>
        <w:rPr>
          <w:rFonts w:cs="Arial" w:ascii="Arial" w:hAnsi="Arial"/>
          <w:b/>
          <w:sz w:val="24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701"/>
        <w:gridCol w:w="1701"/>
        <w:gridCol w:w="1134"/>
      </w:tblGrid>
      <w:tr>
        <w:trPr>
          <w:trHeight w:val="4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руж. диам. и толщина стенки трубы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кс. рабочее давление, </w:t>
            </w:r>
            <w:r>
              <w:rPr>
                <w:rFonts w:cs="Arial" w:ascii="Arial" w:hAnsi="Arial"/>
                <w:b/>
              </w:rPr>
              <w:t>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Испытательное давление, </w:t>
            </w:r>
            <w:r>
              <w:rPr>
                <w:rFonts w:cs="Arial" w:ascii="Arial" w:hAnsi="Arial"/>
                <w:b/>
              </w:rPr>
              <w:t>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кс. температура теплоносителя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 клапана</w:t>
            </w:r>
          </w:p>
        </w:tc>
      </w:tr>
      <w:tr>
        <w:trPr>
          <w:trHeight w:val="1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с наружной резьбой G 1/2"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х 2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V 15</w:t>
            </w:r>
          </w:p>
        </w:tc>
      </w:tr>
      <w:tr>
        <w:trPr>
          <w:trHeight w:val="1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х 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х 2,5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Уплотнительные фитинги для металлопластмассовых труб (Alupex)</w:t>
      </w:r>
      <w:r>
        <w:rPr>
          <w:rFonts w:cs="Arial" w:ascii="Arial" w:hAnsi="Arial"/>
          <w:b/>
          <w:sz w:val="24"/>
        </w:rPr>
        <w:t xml:space="preserve">                               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701"/>
        <w:gridCol w:w="170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руж. диам. и толщина стенки трубы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кс. рабочее давление, </w:t>
            </w:r>
            <w:r>
              <w:rPr>
                <w:rFonts w:cs="Arial" w:ascii="Arial" w:hAnsi="Arial"/>
                <w:b/>
              </w:rPr>
              <w:t>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Испытательное давление, </w:t>
            </w:r>
            <w:r>
              <w:rPr>
                <w:rFonts w:cs="Arial" w:ascii="Arial" w:hAnsi="Arial"/>
                <w:b/>
              </w:rPr>
              <w:t>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кс. температура теплоносителя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 клапана</w:t>
            </w:r>
          </w:p>
        </w:tc>
      </w:tr>
      <w:tr>
        <w:trPr>
          <w:trHeight w:val="20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 наружной резьбой G 1/2"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х 2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V 15</w:t>
            </w:r>
          </w:p>
        </w:tc>
      </w:tr>
      <w:tr>
        <w:trPr>
          <w:trHeight w:val="1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х 2 м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 xml:space="preserve">Уплотнительные фитинги для стальных и медных труб                                                      </w:t>
      </w:r>
      <w:r>
        <w:rPr>
          <w:rFonts w:cs="Arial" w:ascii="Arial" w:hAnsi="Arial"/>
          <w:b/>
          <w:sz w:val="24"/>
        </w:rPr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701"/>
        <w:gridCol w:w="1701"/>
        <w:gridCol w:w="1134"/>
      </w:tblGrid>
      <w:tr>
        <w:trPr>
          <w:trHeight w:val="4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руж. диам. и толщина стенки трубы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кс. рабочее давление, </w:t>
            </w:r>
            <w:r>
              <w:rPr>
                <w:rFonts w:cs="Arial" w:ascii="Arial" w:hAnsi="Arial"/>
                <w:b/>
              </w:rPr>
              <w:t>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Испытательное давление, </w:t>
            </w:r>
            <w:r>
              <w:rPr>
                <w:rFonts w:cs="Arial" w:ascii="Arial" w:hAnsi="Arial"/>
                <w:b/>
              </w:rPr>
              <w:t>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кс. температура теплоносителя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 клапана</w:t>
            </w:r>
          </w:p>
        </w:tc>
      </w:tr>
      <w:tr>
        <w:trPr>
          <w:trHeight w:val="1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 наружной резьбой G "3/8"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V 10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 внутренней резьбой G 1/2" 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LV 15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евизию внутренних частей клапана следует производить, как правило, при опорожненной системе отопления. Допускается выполнять эти работы без опорожнения системы при использовании специального инструмент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 обнаружении течи через резьбовое соединение клапана  и присоединительного патрубка необходимо подтянуть накидную гайку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4"/>
        </w:rPr>
        <w:tab/>
        <w:t>В других случаях нарушения работы регулирующего клапана обращаться в технический центр ЗАО "Данфосс".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Комплектность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комплект поставки входи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п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упаковочная короб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инструкция.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Меры безопасности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В целях предотвращения отложений и коррозии клапаны следует применять в системах, где теплоноситель отвечает требованиям "Правил технической эксплуатации электрических станций и сетей" Министерства Энергетики и Электрификации.</w:t>
      </w:r>
    </w:p>
    <w:p>
      <w:pPr>
        <w:pStyle w:val="BodyText3"/>
        <w:rPr/>
      </w:pPr>
      <w:r>
        <w:rPr/>
        <w:tab/>
        <w:t>Для защиты клапанов от засорения рекомендуются устанавливать на входе теплоносителя в систему отопления сетчатый фильтр с размером ячейки сетки не более 0,5 мм.</w:t>
      </w:r>
    </w:p>
    <w:p>
      <w:pPr>
        <w:pStyle w:val="TextBody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Не допускается использование клапанов на давления и температуры среды, превышающие указанные в техническом услови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Категорически запрещается производить работы по устранению дефектов при наличии давления рабочей среды в трубопроводе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о избежании несчастных случаев необходимо при монтаже и эксплуатации соблюдать общие требования безопасности по ГОСТ 12.2.063-81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лапаны должны использоваться строго по назначению в соответствии с указанием в технической документаци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о время эксплуатации следует производить периодические осмотры и технические освидетельствования в сроки, установленные правилами и нормами организации, эксплуатирующей трубопровод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2"/>
          <w:lang w:val="en-US"/>
        </w:rPr>
      </w:pPr>
      <w:r>
        <w:rPr>
          <w:sz w:val="24"/>
        </w:rPr>
        <w:tab/>
      </w:r>
      <w:r>
        <w:rPr>
          <w:rFonts w:cs="Arial" w:ascii="Arial" w:hAnsi="Arial"/>
          <w:sz w:val="24"/>
        </w:rPr>
        <w:t>К обслуживанию клапанов допускается персонал, изучивший их устройство и правила техники безопасност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 Транспортировка и хранение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Транспортировка и хранение клапанов запорных типа RLV осуществляется в соответствие с требованиями ГОСТ </w:t>
      </w:r>
      <w:r>
        <w:rPr>
          <w:rFonts w:cs="Arial" w:ascii="Arial" w:hAnsi="Arial"/>
          <w:sz w:val="22"/>
        </w:rPr>
        <w:t>21345 – 78, ГОСТ 9544 – 93, ГОСТ 12.2.063 – 81.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Утилизация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Утилизация изделия производится в соответствии с установленным на предприятии порядком (переплавка, захоронение, перепродажа), составленным в соответствии с Законами РФ №96-Ф3 “Об охране атмосферного воздуха”, №89-Ф3 “Об отходах производства и потребления”, №52-Ф3 “Об санитарно-эпидемиологическом благополучии населения”, а также другими российскими и региональными нормами, актами, правилами, распоряжениями и пр., принятыми во использование указанных законов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Сертификация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Клапаны запорные типа RLV сертифицированы ГОССТАНДАРТом России в системе сертификации ГОСТ Р. Имеется сертификат соответствия, а также официальное письмо ЦГСЭН о том, что продукция не подлежит обязательной гигиенической оценке.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Гарантийные обязательства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Изготовитель - поставщик гарантирует соответствие клапанов запорных типа RLV техническим требованием при соблюдении потребителем условий транспортировки, хранения и эксплуат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Гарантийный срок эксплуатации и хранения клапанов - 12 месяцев с даты продажи или 18 месяцев с даты производства.</w:t>
      </w:r>
    </w:p>
    <w:p>
      <w:pPr>
        <w:pStyle w:val="Normal"/>
        <w:tabs>
          <w:tab w:val="clear" w:pos="720"/>
          <w:tab w:val="left" w:pos="1134" w:leader="none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8222" w:leader="none"/>
      </w:tabs>
    </w:pPr>
    <w:rPr>
      <w:rFonts w:ascii="Arial" w:hAnsi="Arial" w:cs="Arial"/>
      <w:bCs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bmp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46:00Z</dcterms:created>
  <dc:creator>KHOLODKOV</dc:creator>
  <dc:description/>
  <cp:keywords>Клапан запорный типа RLV</cp:keywords>
  <dc:language>en-US</dc:language>
  <cp:lastModifiedBy>RUCO0188</cp:lastModifiedBy>
  <cp:lastPrinted>2003-02-27T12:42:00Z</cp:lastPrinted>
  <dcterms:modified xsi:type="dcterms:W3CDTF">2003-12-20T12:59:00Z</dcterms:modified>
  <cp:revision>4</cp:revision>
  <dc:subject/>
  <dc:title>Клапан запорный типа R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9017003</vt:r8>
  </property>
  <property fmtid="{D5CDD505-2E9C-101B-9397-08002B2CF9AE}" pid="3" name="_AuthorEmail">
    <vt:lpwstr>Rykov@danfoss.ru</vt:lpwstr>
  </property>
  <property fmtid="{D5CDD505-2E9C-101B-9397-08002B2CF9AE}" pid="4" name="_AuthorEmailDisplayName">
    <vt:lpwstr>Rykov Andrei</vt:lpwstr>
  </property>
  <property fmtid="{D5CDD505-2E9C-101B-9397-08002B2CF9AE}" pid="5" name="_EmailSubject">
    <vt:lpwstr>Специалистам</vt:lpwstr>
  </property>
</Properties>
</file>